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rPr>
          <w:lang w:val="fr-FR"/>
        </w:rPr>
      </w:pPr>
      <w:r>
        <w:rPr>
          <w:lang w:val="fr-FR"/>
        </w:rPr>
        <w:t>GRAFICUL K-W-L</w:t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  <w:t>Nume Prenume</w:t>
        <w:tab/>
        <w:t>: Martin Krisztián</w:t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  <w:t>Clasa</w:t>
        <w:tab/>
        <w:tab/>
        <w:tab/>
        <w:t>:VIII</w:t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tbl>
      <w:tblPr>
        <w:tblW w:w="147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/>
            </w:pPr>
            <w:r>
              <w:rPr>
                <w:lang w:val="fr-FR"/>
              </w:rPr>
              <w:t>Mit tudok a téglatestről?</w:t>
            </w:r>
          </w:p>
        </w:tc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/>
            </w:pPr>
            <w:r>
              <w:rPr>
                <w:lang w:val="fr-FR"/>
              </w:rPr>
              <w:t>Mit szeretnék tudni a téglatestről ?</w:t>
            </w:r>
          </w:p>
        </w:tc>
        <w:tc>
          <w:tcPr>
            <w:tcW w:w="49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t kellene tudjak a téglatestről  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18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leggyakrabban előforduló szögletes testek egyik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kockát 6 téglalap határolja(közülük a két-két szemben fekvő téglalap egyenlő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lapok találkozásánál vannak az élek, az élek találkozásánál vannak a csúcs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z </w:t>
            </w:r>
            <w:r>
              <w:rPr>
                <w:sz w:val="24"/>
                <w:szCs w:val="24"/>
              </w:rPr>
              <w:t>‘”</w:t>
            </w:r>
            <w:r>
              <w:rPr>
                <w:sz w:val="24"/>
                <w:szCs w:val="24"/>
                <w:lang w:val="fr-FR"/>
              </w:rPr>
              <w:t>alsó » és « felső » lapot alapnak, a többit oldallapnak nevezzü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téglatestnek 6 lapja, 12 éle és 8 csúcsa van.</w:t>
            </w:r>
          </w:p>
        </w:tc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17:00Z</dcterms:created>
  <dc:creator>Carmen Negrea</dc:creator>
  <dc:description/>
  <dc:language>en-US</dc:language>
  <cp:lastModifiedBy>Zoli</cp:lastModifiedBy>
  <dcterms:modified xsi:type="dcterms:W3CDTF">2011-01-25T15:23:00Z</dcterms:modified>
  <cp:revision>4</cp:revision>
  <dc:subject/>
  <dc:title>GRAFICUL K-W-L</dc:title>
</cp:coreProperties>
</file>